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587-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Deklaracije o zaštiti Opšteg okvirnog sporazuma za mir u Bosni i Hercegovini i ubrzanog puta ka Evropskoj uniji, kao strateškim ciljevima Republike Srpske – prijedlog narodnog poslanika Vukote Govederaic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devetoj  sjednici, održanoj 27. marta 2017. godine, razmatrao Prijedlog Deklaracije o zaštiti Opšteg okvirnog sporazuma za mir u Bosni i Hercegovini i ubrzanog puta ka Evropskoj uniji, kao strateškim ciljevima Republike Srpske – prijedlog narodnog poslanika Vukote Govederaic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Dušica Savić, Zorica Kuzmanović Vasilić, Vukota Govedarica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Adam Šukalo, zamjenik predsjednika, te Darko Banjac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Deklaracije podnio je Vukota Govederaica, narodni poslanik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navedeni Prijedlog Deklaracije može da se razmatra na Sed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587-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vod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devetoj  sjednici, održanoj 27. marta 2017. godine, razmatrao Nacrt zakona o izmjenama i dopunama Zakona o vod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Dušica Savić, Zorica Kuzmanović Vasilić, Vukota Govedarica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Adam Šukalo, zamjenik predsjednika, te Darko Banjac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o je Čedomir Stojanović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Sed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587-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izmjenama i dopunama Poslovnik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rodne skupštine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devetoj  sjednici, održanoj 27. marta 2017. godine, razmatrao Prijedlog odluke o izmjenama i dopunama Poslovnika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Dušica Savić, Zorica Kuzmanović Vasilić, Vukota Govedarica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Adam Šukalo, zamjenik predsjednika, te Darko Banjac i Neno Dobrijević, članov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navedeni Prijedlog odluke može da se razmatra na Sed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587-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Programa rad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rodne skupštine Republike Srpske za 2017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devetoj  sjednici, održanoj 27. marta 2017. godine, razmatrao Prijedlog Programa rada Narodne skupštine Republike Srpske za 2017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Dušica Savić, Zorica Kuzmanović Vasilić, Vukota Govedarica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Adam Šukalo, zamjenik predsjednika, te Darko Banjac i Neno Dobrijević, članov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navedeni Prijedlog Programa rada može da se razmatra na Sed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587-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dluke o usvajanju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prostornog plana područja posebne namjene „Klekovač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devetoj  sjednici, održanoj 27. marta 2017. godine, razmatrao Prijedlog odluke o usvajanju Nacrta prostornog plana područja posebne namjene „Klekovač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Dušica Savić, Zorica Kuzmanović Vasilić, Vukota Govedarica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Adam Šukalo, zamjenik predsjednika, te Darko Banjac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odluke podnio je Dragan Jevtić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odluke "djelimično usklađen" s aspekta usklađenosti sa pravnom tekovinom Evropske unije, te da isti može da se razmatra na Sed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3-30T09:06:00Z</dcterms:modified>
  <cp:revision>151</cp:revision>
  <dc:subject/>
  <dc:title>Датум, 10</dc:title>
</cp:coreProperties>
</file>